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3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и архитектуры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января 2015 г. № 08-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тиводействию коррупции  в министерстве строительства и архитектуры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ервое полугодие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3061"/>
        <w:gridCol w:w="369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3061"/>
        <w:gridCol w:w="3697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практики успешной реализации антикоррупционных программ в субъектах Российской Федерации и зарубежных стран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тикоррупционной экспертизы нормативных правовых актов министерства строительства и архитектуры Ставропольского края (далее – министерство) и их проек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М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 соответствии с требованиями постановления Правительства Ставропольского края от 14 июля 2010 г. № 216-п «Об утверждении Порядка проведения антикоррупционной экспертизы нормативных правовых актов и их проектов исполнительными органами государственной власти Ставропольского края и аппаратом Правительства Ставропольского края» размещения в подразделе «Антикоррупционная экспертиза проектов» раздела «Норматино-правовая база» официального информационного Интернет-портала министерства проектов нормативных правовых актов Ставропольского края в целях проведения качественной и своевременной независимой антикоррупционной экспертизы нормативных правовых актов министерства и их проек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М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 А.Ф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енатова Н.И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а Т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С.И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кова О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ова И.Ф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М.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М.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жибалова Г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кова Н.К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 актуальном состоянии информации, размещенной для проведения независимой антикоррупционной экспертизы нормативных правовых актов министерства  и их проектов в подразделе «Антикоррупционная экспертиза проектов» раздела «Нормативно-правовая база» официального информационного Интернет-портала министер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М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 А.Ф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енатова Н.И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а Т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С.И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кова О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ова И.Ф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М.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М.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жибалова Г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кова Н.К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еспечение разработки и внедрения в подведомственных министерству государственных учреждениях Ставропольского края (далее – учреждения) планов по предупреждению и противодействию коррупции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внедрение механизмов досудебного и внесудебного разрешения споров между гражданами и министерств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приняти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ющих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х актов 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едеральном уровн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М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коррупционных рисков, возникающих при реализации министерством своих функций, и внесение уточнений в перечни должностей государственной гражданской службы Ставропольского края (далее - гражданская служба), замещение которых связано с коррупционными риск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М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 А.Ф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енатова Н.И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а Т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С.И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кова О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ова И.Ф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М.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М.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жибалова Г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омплекса организационных, разъяснительных и иных мер по недопущению гражданскими служащими министерства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с учетом положений международных актов в области противодействия корруп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кова Н.К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нлайн опросов пользователей информационно-телекоммуникационной сети «Интернет» с целью оценки уровня коррупции в министерстве и эффективности принимаемых антикоррупционных м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кова Н.К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ова И.Ф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М.М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здании министерства и подведомственных ему учреждений памяток для граждан об общественно опасных последствиях проявления корруп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мплекса организационных, разъяснительных и иных мероприятий с государственными служащими министерства по доведению положений законодательства Российской Федерации о привлечении к ответственности юридических лиц, от имени или в интересах которых совершаются коррупционные преступ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лану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ой учебы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М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имен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рядка</w:t>
              </w:r>
            </w:hyperlink>
            <w:r>
              <w:rPr>
                <w:sz w:val="28"/>
                <w:szCs w:val="28"/>
              </w:rPr>
              <w:t xml:space="preserve"> разработки и утверждения органами исполнительной власти Ставропольского края административных регламентов предоставления государственных услуг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орядка</w:t>
              </w:r>
            </w:hyperlink>
            <w:r>
              <w:rPr>
                <w:sz w:val="28"/>
                <w:szCs w:val="28"/>
              </w:rPr>
              <w:t xml:space="preserve">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М.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М.М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омплексных и целевых проверок деятельности подведомственных министерству учрежден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лану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роверок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 А.Ф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С.И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выполнением положений Федерального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«О контрактной системе в сфере закупок товаров, работ, услуг для обеспечения государственных и муниципальных нужд» при осуществлении закупок товаров, работ, услуг для государственных нужд 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а Т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рассмотрения вопроса о привлечении виновных лиц к дисциплинарной ответственности в случаях выявления контрольными (надзорными) органами нецелевого, неправомерного и (или) неэффективного использования государственного имущества, бюджетных средств министерством, гражданскими служащими, работниками подведомственных министерству учрежден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выполнением принятых обязательств, предусмотренных государственными контрактами и гражданско-правовыми договорами бюджетных учреждений Ставропольского края на поставку товаров, выполнение работ, оказание услуг, а также прозрачности проведения закупок для обеспечения государственных нужд Ставропольского края, нужд бюджетных учреждений 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роверок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а Т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омплекса организационных, разъяснительных и иных мероприятий по соблюдению граждански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, а также проведение мероприятий по формированию негативного отношения к дарению подарков в связи с исполнением ими служебных обязанносте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соблюдением гражданскими служащими требований к служебному поведению, ограничений и запретов, связанных с прохождением гражданской службы, а также контроля за соответствием расходов указанных лиц их доходам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едставления в установленном порядке сведений о своих доходах, расходах, об имуществе и обязательствах имущественного характера (далее – сведения о доходах, расходах), а также сведений о доходах членов их семей:  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ами, претендующими на замещение должностей гражданской службы и должностей руководителей государственных учреждений Ставропольского края; </w:t>
            </w:r>
          </w:p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лицами, замещающими указанные должно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становленный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м сро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мещения сведений о доходах, расходах лиц, замещающих государственных должности Ставропольского края, гражданских служащих министерства и руководителей подведомственных министерству государственных учреждений Ставропольского края и членов их семей, на официальном сайте министерства 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в течение 14 рабочих дней со дня истечения срока, установленного для представлени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о доходах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кова Н.К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еспечение размещения актуальной информации и наполнения подразделов официального сайта министерства, посвященных противодействию коррупции, в соответствии с установленными требованиями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кова Н.К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в установленном порядке проверок сведений о доходах, расходах, представляемых гражданами, претендующими на замещение должностей гражданской службы и должностей руководителей подведомственных министерству государственных учреждений Ставропольского края, лицами, замещающими указанные должности, а также проверок соблюдения гражданскими служащими запретов, ограничений и обязанностей, установленных в целях противодействия коррупции, и требований к служебному поведению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ффективного использования кадрового резерва для замещения должностей гражданской службы, гарантирующего равный доступ граждан к гражданской службе, открытость процедур по формированию и использованию кадрового резерв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должностных регламентов гражданских служащих и (или) их проектов на наличие в них положений, способствующих коррупциогенным проявлениям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ффективной деятельности и осуществление контроля за работой комиссии по соблюдению требований к служебному поведению гражданских служащих и урегулированию конфликта интересов, образованной в министерстве, в том числе посредством обязательного участия в заседаниях указанных комиссий представителей научных организаций и образовательных учреждений среднего, высшего и дополнительного профессионального образования в Ставропольском кра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Проведение работы по выявлению случаев возникновения конфликта интересов, одной из сторон которого являются лица, замещающие государственные должности Ставропольского края, гражданские служащие, и принятие предусмотренных законодательством Российской Федерации мер по предотвращению и урегулированию конфликта интерес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рок в порядке, предусмотренном нормативными правовыми актами Российской Федерации, нормативными правовыми актами Ставропольского края, по каждому случаю несоблюдения ограничений, гражданским служащим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и применение к указанным лицам соответствующих мер ответственности, предусмотренных законодательством Российской Федерации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участие в деятельности общественных советов, созданных при министерстве, независимых экспертов и представителей заинтересованных общественных объединений и организаций, в том числе в уставные задачи которых входит противодействие коррупции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кова Н.К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смотрения вопроса о состоянии работы по противодействию коррупции на заседаниях общественных советов, созданных при министерств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кова Н.К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 В.П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обращений граждан и юридических лиц о фактах коррупционных проявлений в деятельности лиц, замещающих государственные должности Ставропольского края, гражданских служащих с целью устранения причин и условий совершения коррупционных правонарушен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жибалова Г.В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министерства информационных ссылок срочной связи, предоставляющих возможность населению Ставропольского края обратиться в правоохранительные органы Ставропольского края, иные государственные органы, к должностным лицам с сообщением о фактах коррупционных правонарушений 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кова Н.К.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адров и спецработ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строительства и архитектур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Сур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0873C69FA6236AE91D70D0FE13BF493E9AA872B013C935508D9200546FE6EED58792CA145864A857502m9fEO" TargetMode="External"/><Relationship Id="rId3" Type="http://schemas.openxmlformats.org/officeDocument/2006/relationships/hyperlink" Target="consultantplus://offline/ref=DE20873C69FA6236AE91D70D0FE13BF493E9AA872B013C935508D9200546FE6EED58792CA145864A857401m9fAO" TargetMode="External"/><Relationship Id="rId4" Type="http://schemas.openxmlformats.org/officeDocument/2006/relationships/hyperlink" Target="consultantplus://offline/ref=5DA59A6164EF8C253D53D3402B3A7CDE2D71424CAAEE2476A4D6A7E1DEwBf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53:00Z</dcterms:created>
  <dc:creator>vaseva.i</dc:creator>
  <dc:description/>
  <cp:keywords/>
  <dc:language>en-US</dc:language>
  <cp:lastModifiedBy>gorlova.t</cp:lastModifiedBy>
  <cp:lastPrinted>2015-01-28T15:04:00Z</cp:lastPrinted>
  <dcterms:modified xsi:type="dcterms:W3CDTF">2015-02-20T11:15:00Z</dcterms:modified>
  <cp:revision>5</cp:revision>
  <dc:subject/>
  <dc:title>УТВЕРЖДЕН</dc:title>
</cp:coreProperties>
</file>